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</w:rPr>
        <w:t>CORSO DI STUDI</w:t>
        <w:tab/>
        <w:t>SERVIZI SOCIO SANITARI</w:t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>SERVIZI SOCIO SANITARI</w:t>
        <w:tab/>
        <w:t>CLASSE</w:t>
      </w:r>
      <w:r>
        <w:rPr>
          <w:b/>
          <w:lang w:val="it-IT"/>
        </w:rPr>
        <w:t xml:space="preserve">  Terz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</w:t>
      </w:r>
      <w:r>
        <w:rPr>
          <w:b/>
          <w:lang w:val="it-IT"/>
        </w:rPr>
        <w:t>: INGLESE</w:t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  <w:t xml:space="preserve">CONTENUTI </w:t>
        <w:tab/>
        <w:t xml:space="preserve">CLASSI  TERZE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/>
      </w:pPr>
      <w:r>
        <w:rPr/>
        <w:t>Revisione delle strutture e funzioni linguistiche esaminate nel bienn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/>
      </w:pPr>
      <w:r>
        <w:rPr/>
        <w:t>Will fut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/>
      </w:pPr>
      <w:r>
        <w:rPr/>
        <w:t>Past continuo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>
          <w:lang w:val="en-GB"/>
        </w:rPr>
      </w:pPr>
      <w:r>
        <w:rPr/>
        <w:t>comparative avverbi; le tre forme di comparati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should, ought to, better + mod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Present perfect tense con just, already, yet, lately, recently, ever, nev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/>
      </w:pPr>
      <w:r>
        <w:rPr/>
        <w:t>Present perfect/forma di dur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>
          <w:lang w:val="en-GB"/>
        </w:rPr>
      </w:pPr>
      <w:r>
        <w:rPr/>
        <w:t>Present Perfect Continuo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1st conditional;</w:t>
      </w:r>
    </w:p>
    <w:p>
      <w:pPr>
        <w:pStyle w:val="Normal"/>
        <w:ind w:left="709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CONTENUTI PER LE CLASSI TERZE   INDIRIZZO  SERVIZI SOCIO-SANIT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/>
      </w:pPr>
      <w:r>
        <w:rPr/>
        <w:t>L’ operatore so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/>
      </w:pPr>
      <w:r>
        <w:rPr/>
        <w:t>Le “ Nursery Schools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/>
      </w:pPr>
      <w:r>
        <w:rPr/>
        <w:t xml:space="preserve">Esempi di progetti della scuola per l’infanzia:  Montessori </w:t>
      </w:r>
      <w:r>
        <w:rPr>
          <w:lang w:val="it-IT"/>
        </w:rPr>
        <w:t>method</w:t>
      </w:r>
      <w:r>
        <w:rPr/>
        <w:t>–Kindergartens</w:t>
      </w:r>
      <w:r>
        <w:rPr>
          <w:lang w:val="it-IT"/>
        </w:rPr>
        <w:t>- The Reggio Emilia Approach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/>
      </w:pPr>
      <w:r>
        <w:rPr/>
        <w:t>Il gioco per i bambini nelle scuole dell’Infanz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>
          <w:b/>
          <w:b/>
        </w:rPr>
      </w:pPr>
      <w:r>
        <w:rPr/>
        <w:t>I diritti dei bambini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4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4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lang w:val="en-US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  <w:lang w:val="en-GB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Times New Roman"/>
      <w:b/>
      <w:lang w:val="en-G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lang w:val="en-US"/>
    </w:rPr>
  </w:style>
  <w:style w:type="character" w:styleId="WW8Num3z0">
    <w:name w:val="WW8Num3z0"/>
    <w:qFormat/>
    <w:rPr>
      <w:rFonts w:ascii="Wingdings" w:hAnsi="Wingdings" w:cs="Wingdings"/>
      <w:color w:val="000000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13:16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