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terza </w:t>
        <w:tab/>
      </w:r>
    </w:p>
    <w:p>
      <w:pPr>
        <w:pStyle w:val="Normal"/>
        <w:rPr/>
      </w:pPr>
      <w:r>
        <w:rPr>
          <w:b/>
        </w:rPr>
        <w:t>SERVIZI SOCIO SANITAR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omprendere il cambiamento e le diversità dei tempi storici attraverso il confronto fra epoche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ontestualizzare gli eventi storici in base alle epoche e alle aree geografich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finire in modo appropriato i più rilevanti eventi storici secondo le coordinate spazio-tempo.</w:t>
      </w:r>
    </w:p>
    <w:p>
      <w:pPr>
        <w:pStyle w:val="Normal"/>
        <w:numPr>
          <w:ilvl w:val="0"/>
          <w:numId w:val="2"/>
        </w:numPr>
        <w:rPr/>
      </w:pPr>
      <w:r>
        <w:rPr/>
        <w:t>Definire  in modo preciso e coerente i fatti storici in relazione al rapporto di caus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Basso Medioevo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voluzione agricola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nascita della civiltà urbana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omuni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ontesa tra Chiesa e Impero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</w:rPr>
        <w:t>Il Rinascimento:</w:t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monarchie nazion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risi del Trec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li Stati regionali in Ital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Umanesimo e Rinascim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scoperte geografich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forma protestante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1-29T16:26:00Z</dcterms:modified>
  <cp:revision>29</cp:revision>
  <dc:subject/>
  <dc:title>AI DOCENTI COORDINATORI DI MATERIA</dc:title>
</cp:coreProperties>
</file>