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>SERVIZI SOCIO SANITARI</w:t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</w:rPr>
        <w:t>SERVIZI SOCIO SANITARI</w:t>
        <w:tab/>
        <w:t>CLASSE</w:t>
      </w:r>
      <w:r>
        <w:rPr>
          <w:b/>
          <w:lang w:val="it-IT"/>
        </w:rPr>
        <w:t xml:space="preserve">  Qua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 INGLESE</w:t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left" w:pos="2070" w:leader="none"/>
        </w:tabs>
        <w:ind w:firstLine="480"/>
        <w:rPr/>
      </w:pPr>
      <w:r>
        <w:rPr/>
        <w:t>CONTENUTI</w:t>
        <w:tab/>
        <w:t xml:space="preserve">CLASSI  QUARTE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/>
        <w:t>revisione ed approfondimento delle strutture linguistiche esaminate nei precedenti anni scolast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 xml:space="preserve">il passiv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>
          <w:lang w:val="en-GB"/>
        </w:rPr>
        <w:t>Used 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onomi relativi e riflessiv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periodi ipotetici (1, 2, 3 tip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 xml:space="preserve">Present Perfect Continuou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Past Perfec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Deduction ( must, can't, could/migh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wish+ past simp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9"/>
        <w:jc w:val="both"/>
        <w:rPr/>
      </w:pPr>
      <w:r>
        <w:rPr/>
        <w:t>indirect speech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CONTENUTI PER LE CLASSI QUARTE INDIRIZZO  SERVIZI SOCIO-SANITARI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Adolescenza e le tematiche connesse con questo period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 disabili : - La sindrome di Down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utismo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isturbi alimentari: Anorexia , Bulimia, Compulsive Overeating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istema scolastico in Gran Bretagna 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</w:rPr>
        <w:t xml:space="preserve"> negli USA</w:t>
      </w:r>
      <w:r>
        <w:rPr>
          <w:rFonts w:cs="Times New Roman" w:ascii="Times New Roman" w:hAnsi="Times New Roman"/>
          <w:lang w:val="it-IT"/>
        </w:rPr>
        <w:t xml:space="preserve"> e in Itali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/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Paragrafoelenco"/>
        <w:ind w:left="644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3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3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mic Sans MS">
    <w:charset w:val="00"/>
    <w:family w:val="script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val="en-GB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708" w:right="0" w:firstLine="1647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it-IT"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34:42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