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SOCIO-SANITARI</w:t>
        <w:tab/>
        <w:tab/>
        <w:tab/>
        <w:t>CLASSE: QUA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5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3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6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scrivere le proprietà qualitative di una funzione e costruirne il grafico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limiti di funzioni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Funzioni polinomiali, funzioni razionali, funzioni esponenziali.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imite di una funzion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025"/>
      </w:tblGrid>
      <w:tr>
        <w:trPr>
          <w:trHeight w:val="10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 fratte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grado superiore al secondo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Funzion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e funzioni: definizioni ed esempi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Funzioni esponenziali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Avvio allo studio di funzione: dominio, codominio, intersezione con gli assi cartesiani, segno, rappresentazione sul piano cartesiano del grafico probabile.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oncetto intuitivo di limite</w:t>
            </w:r>
          </w:p>
          <w:p>
            <w:pPr>
              <w:pStyle w:val="Standard"/>
              <w:numPr>
                <w:ilvl w:val="0"/>
                <w:numId w:val="4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alcolo di limiti; asinto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29:00Z</dcterms:modified>
  <cp:revision>8</cp:revision>
  <dc:subject/>
  <dc:title>AI DOCENTI COORDINATORI DI MATERIA</dc:title>
</cp:coreProperties>
</file>