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quarta</w:t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ICENTO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’Italia nel Seicento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a Monarchia costituzionale e l’Inghilterr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</w:rPr>
      </w:pPr>
      <w:r>
        <w:rPr/>
        <w:t>L’Assolutismo in Francia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TTECENTO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Europa nel Settecent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Illumin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american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frances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Rivoluzione industriale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L’OTTOCENT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apole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Congresso di Vienna e la Restaurazi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Risorgimento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Italia dopo l’Unificazion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Europa nella seconda metà dell’Ottocento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a seconda Rivoluzione industrial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Imperialism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0T14:20:00Z</dcterms:modified>
  <cp:revision>32</cp:revision>
  <dc:subject/>
  <dc:title>AI DOCENTI COORDINATORI DI MATERIA</dc:title>
</cp:coreProperties>
</file>