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 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Ver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Verga: vita, opere, poetic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Decadent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Simbolisti francesi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tetismo: principi teorici, il dandismo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Pascoli: vita, opere, poetica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bCs/>
          <w:lang w:eastAsia="en-US"/>
        </w:rPr>
        <w:t>Myricae: caratteri e temi dell’opera e analisi di alcune poesie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anti di Castelvecchio: caratteri e temi dell’opera e analisi di “La mia sera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D’Annunzio: vita, opere, poetica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iacere: trama e caratteri dell’oper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Laudi: caratteri e temi, in particolare di Alcyone e analisi di “ La sera fiesolana” e “ La pioggia nel pineto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i primo Novecen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. Svevo: vita, opere, poetica, “La coscienza di Zeno”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. Pirandello: vita, opere, poetica, “Il fu Mattia Pascal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esia pura e l’Ermetism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Ungaretti: vita, opere, poetica, lettura e analisi di alcune poesie a scelt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. Quasimodo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E. Montale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el secondo Novecento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Neorealismo: caratteri generali del movimento.</w:t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0T14:39:00Z</dcterms:modified>
  <cp:revision>33</cp:revision>
  <dc:subject/>
  <dc:title>AI DOCENTI COORDINATORI DI MATERIA</dc:title>
</cp:coreProperties>
</file>