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>SERVIZI SOCIO SANITARI</w:t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                                          Classe: Prima      </w:t>
      </w:r>
      <w:r>
        <w:rPr>
          <w:b/>
        </w:rPr>
        <w:tab/>
      </w:r>
      <w:r>
        <w:rPr>
          <w:b/>
          <w:lang w:val="it-IT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</w:t>
      </w:r>
      <w:r>
        <w:rPr>
          <w:b/>
          <w:lang w:val="it-IT"/>
        </w:rPr>
        <w:t>SERVIZI  SOCIO SANITAR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  <w:r>
        <w:rPr>
          <w:b/>
          <w:lang w:val="it-IT"/>
        </w:rPr>
        <w:t>: INGL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  <w:t xml:space="preserve">CONTENUTI CLASSI PRIM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righ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Simple present del verbo avere nelle quattro forme ( affermativa, negativa, interrogativa e interrogativo-negativa); short answers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Imperativ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Pronomi personali soggetto e complemen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Simple present del verbo essere nelle quattro forme, short answers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Articoli: the/ a/a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Plurale dei sostantiv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There is , there a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Preposizioni di luog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Aggettivi dimostrativi, aggettivi possessivi, genitivo sasson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Can e Mus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Simple present di tutti i verbi nelle quattro form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Preposizioni di tempo(at, on in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Like, love enjoy, dislike, hate +forma –in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Simple present con  le Wh-questions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/>
        <w:t>Avverbi di frequenza ed espressioni di frequenz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Countable e uncountable nouns, some, a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A lot of, much, many, how much, how ma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lang w:val="en-GB"/>
        </w:rPr>
      </w:pPr>
      <w:r>
        <w:rPr>
          <w:lang w:val="en-GB"/>
        </w:rPr>
        <w:t>Do you like- would you lik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Present continuous nelle quattro forme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Funzioni linguisti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Parlare della famigl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Spo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Informazioni person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Parlare della giornata tipo, routi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/>
        <w:t>Chiedere e dare indicazioni strad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/>
        <w:t>Chiedere e dire l’ora e la d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Comprare cibi e bevand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Esprimere preferenz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/>
        <w:t xml:space="preserve">Parlare delle vacanze          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TextBodyIndent"/>
        <w:ind w:left="708" w:right="0" w:firstLine="1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6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6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color w:val="0000FF"/>
        <w:lang w:val="en-GB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lang w:val="en-GB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3" w:hanging="36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en-GB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en-GB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color w:val="000000"/>
        <w:lang w:val="en-GB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color w:val="0000FF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WW8Num1z0">
    <w:name w:val="WW8Num1z0"/>
    <w:qFormat/>
    <w:rPr>
      <w:rFonts w:ascii="Times New Roman" w:hAnsi="Times New Roman" w:cs="Symbol"/>
      <w:color w:val="0000FF"/>
      <w:sz w:val="18"/>
      <w:lang w:val="en-GB"/>
    </w:rPr>
  </w:style>
  <w:style w:type="character" w:styleId="WW8Num1z1">
    <w:name w:val="WW8Num1z1"/>
    <w:qFormat/>
    <w:rPr>
      <w:rFonts w:ascii="Wingdings" w:hAnsi="Wingdings" w:cs="Wingdings"/>
      <w:lang w:val="en-GB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Wingdings"/>
      <w:color w:val="000000"/>
      <w:lang w:val="en-GB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Symbol"/>
      <w:color w:val="0000FF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right="0" w:firstLine="1647"/>
      <w:jc w:val="both"/>
    </w:pPr>
    <w:rPr>
      <w:rFonts w:ascii="Arial" w:hAnsi="Arial" w:cs="Arial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42:16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