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SOCIO-SANITARI</w:t>
        <w:tab/>
        <w:tab/>
        <w:tab/>
        <w:t>CLASSE: PR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il numero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e relazioni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argomentare e congetturare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risolvere e porsi problemi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o spazio e le figure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misurar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Utilizzare le tecniche e le procedure del calcolo aritmetico ed algebrico rappresentandole anche sotto forma grafica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Confrontare ed analizzare figure geometriche, individuando invarianti e relazioni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>Individuare le strategie appropriate per la soluzione di problemi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utilizzare le procedure del calcolo aritmetico per calcolare espressioni aritmetiche e      risolvere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operare con i numeri interi e razional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utilizzare le potenze e le loro proprietà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applicare i procedimenti risolutivi per risolvere semplici proble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Eseguire le operazioni con i polinom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Applicare i prodotti notevoli 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Saper risolvere e discutere una equazione di primo grado intera 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risolvere un semplice problema di primo grad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aper comunicare in modo chiaro e corretto i concett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Eseguire costruzioni geometriche elementari utilizzando la riga e il compasso e/o strumenti informatic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oscere e usare misure di grandezze geometriche: perimetro e area delle principali figure geometriche del piano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isolvere problemi del piano utilizzando le proprietà delle figure geometriche oppure le proprietà di opportune isometrie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mprendere dimostrazioni e sviluppare semplici catene deduttive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numeri: naturali, interi, razionali, sotto forma frazionaria e decimale e, in forma intuitiva, irrazionali  e reali; ordinamento  e loro rappresentazione su una retta.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operazioni con i numeri interi e razionali e le relative proprie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Pot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orti e proporzion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olinomi;  operazioni con i polinom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 prodotti notevol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equazioni; i principi di equivalenza</w:t>
      </w:r>
    </w:p>
    <w:p>
      <w:pPr>
        <w:pStyle w:val="Standard"/>
        <w:numPr>
          <w:ilvl w:val="0"/>
          <w:numId w:val="8"/>
        </w:numPr>
        <w:jc w:val="both"/>
        <w:rPr>
          <w:rFonts w:cs="Times New Roman"/>
        </w:rPr>
      </w:pPr>
      <w:r>
        <w:rPr>
          <w:rFonts w:cs="Times New Roman"/>
        </w:rPr>
        <w:t>Gli enti fondamentali della geometria e il significato dei termini: postulato, assioma, definizione, teorema, dimostrazion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principali figure del pian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piano euclideo: relazioni tra rette, congruenza di figure, poligoni e loro proprietà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Misura di grandezze; perimetro e area di poligon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linguaggio specifico sia verbale che scritt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8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Insiemi numeric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natural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razionali, irrazionali, reali assoluti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numeri relativ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Calcolo letteral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monomi</w:t>
            </w:r>
          </w:p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polinom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3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Le equazion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e equazioni intere di primo grado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4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Geometri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primi elementi della Geometria razionale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Segmenti e angoli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triangoli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Rette perpendicolari e rette parallele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I quadrilateri</w:t>
            </w:r>
          </w:p>
          <w:p>
            <w:pPr>
              <w:pStyle w:val="Standard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jc w:val="both"/>
        <w:textAlignment w:val="baselin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27:00Z</dcterms:modified>
  <cp:revision>5</cp:revision>
  <dc:subject/>
  <dc:title>AI DOCENTI COORDINATORI DI MATERIA</dc:title>
</cp:coreProperties>
</file>