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prima</w:t>
        <w:tab/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L'evoluzione dell'uom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Neolitico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Cs/>
          <w:sz w:val="22"/>
          <w:szCs w:val="22"/>
        </w:rPr>
        <w:t>- Il cammino degli ominidi</w:t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- L'invenzione dell'agricoltura e le sue conseguenze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Le antiche civiltà: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Mesopotam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gitto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Greci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Alessandro Magno e l’età ellenistica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Etruschi</w:t>
      </w:r>
    </w:p>
    <w:p>
      <w:pPr>
        <w:pStyle w:val="Normal"/>
        <w:ind w:left="708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-Roma( fino alla Repubblica)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1-31T14:49:00Z</dcterms:modified>
  <cp:revision>31</cp:revision>
  <dc:subject/>
  <dc:title>AI DOCENTI COORDINATORI DI MATERIA</dc:title>
</cp:coreProperties>
</file>