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i/>
        </w:rPr>
        <w:t xml:space="preserve">ENOGASTRONOMICO                         </w:t>
      </w:r>
      <w:r>
        <w:rPr>
          <w:b/>
        </w:rPr>
        <w:t xml:space="preserve">                           prima – seconda- terza – quarta - quin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Candidati privatist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: </w:t>
      </w:r>
      <w:r>
        <w:rPr>
          <w:b/>
          <w:i/>
        </w:rPr>
        <w:t>SCIENZE MOTO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/>
      </w:pPr>
      <w:r>
        <w:rPr>
          <w:rFonts w:cs="Arial" w:ascii="Arial" w:hAnsi="Arial"/>
          <w:b/>
          <w:sz w:val="24"/>
          <w:szCs w:val="24"/>
        </w:rPr>
        <w:t>COMPETENZ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er utilizzare il proprio corpo nello spazio e nel tempo con o senza attrezzi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o del corpo nelle varie situazioni statiche e dinamiche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re il gesto motorio per i fondamentali tecnici delle discipline codifica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A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Capacità Condizionali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Capacità Coordinative Generali e Specifiche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iamento e Consolidamento Schemi Motori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sizione della Destrezza, Intelligenza Motoria e Consapevole utilizzo    </w:t>
      </w:r>
    </w:p>
    <w:p>
      <w:pPr>
        <w:pStyle w:val="Standard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ello spazio</w:t>
      </w:r>
    </w:p>
    <w:p>
      <w:pPr>
        <w:pStyle w:val="Standard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Capacità Coordinative specifiche: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culo-Manual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quilibrio Static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inamico e in Volo</w:t>
      </w:r>
    </w:p>
    <w:p>
      <w:pPr>
        <w:pStyle w:val="Standard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mi Motori minim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E:</w:t>
      </w:r>
    </w:p>
    <w:p>
      <w:pPr>
        <w:pStyle w:val="Standard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PRIME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Scheletrico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Articolar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SECONDE</w:t>
      </w:r>
    </w:p>
    <w:p>
      <w:pPr>
        <w:pStyle w:val="Standard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Muscolare</w:t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>CLASSI TERZE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Cardio- Circolatorio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Respiratori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ARTE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o di Salute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zione e disturbi alimentari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i di Primo Soccors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INTE</w:t>
      </w:r>
    </w:p>
    <w:p>
      <w:pPr>
        <w:pStyle w:val="Standard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o sport e l'attività motoria come mezzo per raggiungere e preservare un buono stat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i salute psicofisica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tness, sport, movimento e cura di sé come attività trainanti del settore 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turistico/alberghier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IC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chi sportivi propedeutici alle grandi discipline codificate</w:t>
      </w:r>
    </w:p>
    <w:p>
      <w:pPr>
        <w:pStyle w:val="Standar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damentali individuali e di squadra delle suddette discipline</w:t>
      </w:r>
    </w:p>
    <w:p>
      <w:pPr>
        <w:pStyle w:val="Standar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rcizi di potenziamento capacità condizionali</w:t>
      </w:r>
    </w:p>
    <w:p>
      <w:pPr>
        <w:pStyle w:val="Standar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zione dinamica anche attraverso la musica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>CONTENUTI MINIM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PRIME</w:t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Scheletrico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Articolar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SECONDE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Muscolare</w:t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>CLASSI TERZE</w:t>
      </w:r>
    </w:p>
    <w:p>
      <w:pPr>
        <w:pStyle w:val="Standard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Cardio- Circolatorio</w:t>
      </w:r>
    </w:p>
    <w:p>
      <w:pPr>
        <w:pStyle w:val="Standard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Respiratori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ARTE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o di Salute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zione e disturbi alimentari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i di Primo Soccors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INTE</w:t>
      </w:r>
    </w:p>
    <w:p>
      <w:pPr>
        <w:pStyle w:val="Standard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o sport e l'attività motoria come mezzo per raggiungere e preservare un buono stat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i salute psicofisica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tness, sport, movimento e cura di sé come attività trainanti del settore 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turistico/alberghier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chiede per tutte le classi la conoscenza delle tecniche individuali e di squadra e dei regolamenti di sport come Pallacanestro, Pallavolo e Atlet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 I candida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otranno utilizzare come testi di riferimento i manuali adottati dalla scuola reperibili nella sezione “LIBRI DI TESTO” del sito della scuo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6:00Z</dcterms:created>
  <dc:creator>dirigente</dc:creator>
  <dc:description/>
  <cp:keywords/>
  <dc:language>en-US</dc:language>
  <cp:lastModifiedBy>nicoletta ferri</cp:lastModifiedBy>
  <dcterms:modified xsi:type="dcterms:W3CDTF">2018-02-19T14:32:00Z</dcterms:modified>
  <cp:revision>7</cp:revision>
  <dc:subject/>
  <dc:title>AI DOCENTI COORDINATORI DI MATERIA</dc:title>
</cp:coreProperties>
</file>