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  <w:r>
        <w:rPr/>
        <w:t xml:space="preserve">  </w:t>
      </w:r>
      <w:r>
        <w:rPr>
          <w:b/>
        </w:rPr>
        <w:t>seconda</w:t>
      </w:r>
    </w:p>
    <w:p>
      <w:pPr>
        <w:pStyle w:val="Normal"/>
        <w:rPr>
          <w:b/>
          <w:b/>
        </w:rPr>
      </w:pPr>
      <w:r>
        <w:rPr>
          <w:b/>
        </w:rPr>
        <w:t>SERVIZI SOCIO SANITARI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CHIM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servare il mondo che ci circonda riconoscendo la complessità dei materiali che lo costituiscono</w:t>
      </w:r>
    </w:p>
    <w:p>
      <w:pPr>
        <w:pStyle w:val="Paragrafoelenco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aper applicare le conoscenze acquisite a situazioni della vita reale. </w:t>
      </w:r>
    </w:p>
    <w:p>
      <w:pPr>
        <w:pStyle w:val="Paragrafoelenco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prendere e utilizzare il linguaggio specifico della disciplin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Paragrafoelenco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Riconoscere e stabilire relazioni.</w:t>
      </w:r>
    </w:p>
    <w:p>
      <w:pPr>
        <w:pStyle w:val="Paragrafoelenco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Formulare ipotesi in base ai dati forniti.</w:t>
      </w:r>
    </w:p>
    <w:p>
      <w:pPr>
        <w:pStyle w:val="Paragrafoelenco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Individuare appropriate strategie per la soluzione di problemi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aper classificare un materiale come sostanza pura o miscuglio omogeneo/eterogeneo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per calcolare le concentrazioni percentuali delle soluzioni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Distinguere un elemento da un composto e  interpretarne  il simbolismo chimico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>Conoscere le caratteristiche principali di metalli, non metalli e semimetall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stinguere le trasformazioni fisiche dalle trasformazioni chimich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rpretare un’equazione chimica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lanciare semplici reazioni</w:t>
      </w:r>
    </w:p>
    <w:p>
      <w:pPr>
        <w:pStyle w:val="Testotabella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Cs w:val="20"/>
        </w:rPr>
        <w:t>Calcolare la massa molecolare relativa di elementi e composti</w:t>
      </w:r>
    </w:p>
    <w:p>
      <w:pPr>
        <w:pStyle w:val="Testotabella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Cs w:val="20"/>
        </w:rPr>
        <w:t>Utilizzare il concetto di mole e massa molare per convertire la massa di una sostanza (o il numero di particelle elementari) in moli e vicevers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rivere la configurazione elettronica degli atom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rivere le strutture di Lewis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stinguere e confrontare i diversi legami chimici (ionico, covalente, metallico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tere in relazione le proprietà fisiche delle sostanze alle forze intermolecolar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iconoscere  la classe di appartenenza di un compos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finire un acido e una base, indicandone le propriet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il pH e la scala di pH;</w:t>
      </w:r>
      <w:r>
        <w:rPr>
          <w:rFonts w:cs="Arial" w:ascii="Arial" w:hAnsi="Arial"/>
          <w:color w:val="0070C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ATE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i di aggregazione della materia e passaggi di sta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cugli omogenei ed eterogene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soluzioni, solubilità, concentrazione percentu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Le sostanze pure : elementi e composti; atomi e molecole; simbologia chimica (simboli degli elementi, formule chimich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tavola periodica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FORMAZIONI DELLA MATE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Trasformazioni chimiche e fisiche a confron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concetto di reazione chim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leggi ponderali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NATURA ELETTRICA DELLA MATE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i atomici di Dalton, Thomson , Rutherfo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le particelle subatomic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atomico, numero di massa, isotopi, ioni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sa atomica relativa, massa molecol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le, numero di Avogadro, massa molare e volume mola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TTURA DELL’ ATOM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ettroni e livelli energetici: un modello semplifica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zione elettronica degli elementi e tavola periodica moderna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MI CHIMI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appresentazione a punti di Lewi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la dell'ottett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me ionico, covalente (puro, polare, dativo), metallic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ze intermolecolari : dipolo-dipolo, forze di London , legame a idrogeno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SSIFICAZIONE DEI COMPOSTI INORGANI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 composti binari con l’ossigeno, con l’idrogeno, e sali binari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composti ternari: idrossidi, ossiacidi e sali ternari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DI E BA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cidi e basi secondo Arrheniu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utoionizzazione dell’acqua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sura del grado di acidità: la scala del pH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dicator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estotabella">
    <w:name w:val="testo tabella"/>
    <w:qFormat/>
    <w:pPr>
      <w:widowControl/>
      <w:autoSpaceDE w:val="false"/>
      <w:bidi w:val="0"/>
    </w:pPr>
    <w:rPr>
      <w:rFonts w:ascii="Times New Roman" w:hAnsi="Times New Roman" w:eastAsia="Times New Roman" w:cs="AlfaCentOS;Arial"/>
      <w:color w:val="auto"/>
      <w:sz w:val="20"/>
      <w:szCs w:val="16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5:57:00Z</dcterms:created>
  <dc:creator>dirigente</dc:creator>
  <dc:description/>
  <dc:language>en-US</dc:language>
  <cp:lastModifiedBy>Patrizia Parpani</cp:lastModifiedBy>
  <dcterms:modified xsi:type="dcterms:W3CDTF">2018-02-25T15:57:00Z</dcterms:modified>
  <cp:revision>2</cp:revision>
  <dc:subject/>
  <dc:title>AI DOCENTI COORDINATORI DI MATERIA</dc:title>
</cp:coreProperties>
</file>