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SOCIO-SANITARI</w:t>
        <w:tab/>
        <w:tab/>
        <w:tab/>
        <w:t>CLASSE: SECO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il numero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argomentare e congetturare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risolvere e porsi problem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i dati e le previsioni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Individuare le strategie appropriate per la soluzione di problemi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scomporre un polinomio in fattori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operare con le frazioni algebrich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e discutere una equazione di primo grado intera o fratta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 sistema lineare (metodo di sostituzione)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a disequazione di primo grado o una disequazione fratta riconducibile a disequazioni di prim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 semplice problema di prim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le equazioni di second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applicare i procedimenti risolutivi per risolvere semplici proble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comunicare in modo chiaro e corretto i concett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ccogliere, organizzare e rappresentare un insieme di dat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alcolare i valori medi e alcune misure di variabilità di una distribuzion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calcolare la probabilità di un evento semplice o compost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utilizzare e grafi ad albero per visualizzare i casi possibili e i casi favorevoli in un evento compost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polinomi;  i prodotti notevoli; i metodi per scomporre un polinomio in fatto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frazioni algebriche; dominio di una frazione algebric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equazioni; i principi di equivalenz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sistemi linea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isequazioni; i principi di equivalenz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equazioni di secondo grad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ati, loro organizzazione e rappresentazion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istribuzione delle frequenze a seconda del tipo di carattere e principali rappresentazioni grafich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Valori medi e misure di variabili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oscere la definizione classica di probabili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/>
      </w:pPr>
      <w:r>
        <w:rPr>
          <w:rFonts w:cs="Times New Roman"/>
        </w:rPr>
        <w:t>Eventi compatibili e incompatibili, dipendenti e indipendenti.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linguaggio specifico sia verbale che scritt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0"/>
      </w:tblGrid>
      <w:tr>
        <w:trPr>
          <w:trHeight w:val="10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alcolo lettera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a scomposizione in fattori dei polinomi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Le frazioni algebriche  </w:t>
            </w:r>
          </w:p>
          <w:p>
            <w:pPr>
              <w:pStyle w:val="Standard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Equazioni e disequazioni di primo grad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Equazioni intere e fratte</w:t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intere e fratte</w:t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istemi di 2 equazioni in due incognite (sostituzione)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3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Equazioni di secondo grad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Equazioni di secondo grado complete e incomplete, intere e fratte</w:t>
            </w:r>
          </w:p>
        </w:tc>
      </w:tr>
      <w:tr>
        <w:trPr>
          <w:trHeight w:val="56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MODULO 4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tatistica 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tatistica: dati e previsioni</w:t>
            </w:r>
          </w:p>
        </w:tc>
      </w:tr>
      <w:tr>
        <w:trPr>
          <w:trHeight w:val="56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MODULO 5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Probabilità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robabilità classica</w:t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textAlignment w:val="baselin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45:00Z</dcterms:modified>
  <cp:revision>8</cp:revision>
  <dc:subject/>
  <dc:title>AI DOCENTI COORDINATORI DI MATERIA</dc:title>
</cp:coreProperties>
</file>