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</w:rPr>
        <w:t>CORSO DI STUDI</w:t>
        <w:tab/>
      </w:r>
      <w:r>
        <w:rPr>
          <w:b/>
          <w:lang w:val="it-IT"/>
        </w:rPr>
        <w:t>COMMERCIALI</w:t>
      </w:r>
    </w:p>
    <w:p>
      <w:pPr>
        <w:pStyle w:val="Normal"/>
        <w:rPr>
          <w:b/>
          <w:b/>
          <w:lang w:val="it-IT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ab/>
        <w:t>CLASSE</w:t>
      </w:r>
      <w:r>
        <w:rPr>
          <w:b/>
          <w:lang w:val="it-IT"/>
        </w:rPr>
        <w:t xml:space="preserve">  SECOND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RVIZI COMMERCIAL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>NUCLEI FONDANTI DELLA MATERIA</w:t>
      </w:r>
      <w:r>
        <w:rPr>
          <w:b/>
          <w:lang w:val="it-IT"/>
        </w:rPr>
        <w:t>: INGLES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rPr>
          <w:b/>
          <w:b/>
          <w:lang w:val="en-GB"/>
        </w:rPr>
      </w:pPr>
      <w:r>
        <w:rPr>
          <w:b/>
          <w:lang w:val="en-GB"/>
        </w:rPr>
        <w:t xml:space="preserve">CONTENUTI CLASSI SECO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essere ed avere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simple past tense di tutti i verbi regolari ed irregolari nelle quattro 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can : could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pronomi interrogativi: who, what, which, who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possess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indefin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/>
        <w:t>comparativi e superlativi degli aggettivi regolari ed irrego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modali: must/ mustn’t, have to/ don’t have to, should/ shouldn’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futuro semplice con shall/will- first condit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present continuous con valore di fut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futuro intenzionale con “to be going t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>
          <w:lang w:val="en-GB"/>
        </w:rPr>
        <w:t xml:space="preserve">Present Perfect </w:t>
      </w:r>
      <w:r>
        <w:rPr>
          <w:lang w:val="it-IT"/>
        </w:rPr>
        <w:t>(cenni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851" w:right="0" w:hanging="142"/>
        <w:jc w:val="both"/>
        <w:rPr/>
      </w:pPr>
      <w:r>
        <w:rPr/>
        <w:t>Funzioni linguisti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cuola, dei viaggi,vacanze ed ambien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Chiedere e dare informazioni person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escrivere oggetti, persone, immagini, luog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are opin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Invitare, accettare, rifiuta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alu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i azioni recentemente compiute o passa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Parlare di intenzioni, di ciò che si è sul punto di compier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Fare previs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Fare paragoni, parlare di eccellenze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0" w:right="0" w:hanging="1008"/>
        <w:jc w:val="left"/>
        <w:rPr>
          <w:lang w:val="en-GB"/>
        </w:rPr>
      </w:pPr>
      <w:r>
        <w:rPr/>
        <w:t xml:space="preserve">                 </w:t>
      </w:r>
    </w:p>
    <w:p>
      <w:pPr>
        <w:pStyle w:val="Normal"/>
        <w:ind w:left="709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3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3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0"/>
        <w:lang w:val="en-G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0" w:right="0" w:hanging="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Wingdings"/>
      <w:sz w:val="20"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07:31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