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ENOGASTRONOMICI (Accoglienza Turistica)</w:t>
        <w:tab/>
      </w:r>
    </w:p>
    <w:p>
      <w:pPr>
        <w:pStyle w:val="Normal"/>
        <w:rPr/>
      </w:pPr>
      <w:r>
        <w:rPr>
          <w:b/>
        </w:rPr>
        <w:t>CLASSE: QUA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5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3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6"/>
        </w:numPr>
        <w:jc w:val="both"/>
        <w:textAlignment w:val="baseline"/>
        <w:rPr/>
      </w:pPr>
      <w:r>
        <w:rPr>
          <w:rFonts w:cs="Times New Roman"/>
        </w:rPr>
        <w:t>Saper risolvere le disequazioni di secondo grado intere e fratt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scrivere le proprietà qualitative di una funzione e costruirne il grafico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limiti di funzioni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a parabola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cetto di disequazione e di intervall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Funzioni polinomiali, funzioni razionali, funzioni esponenziali.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imite di una funzion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025"/>
      </w:tblGrid>
      <w:tr>
        <w:trPr>
          <w:trHeight w:val="10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intere e fratte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risolte con il metodo grafico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 fratte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grado superiore al secondo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Funzion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e funzioni: definizioni ed esempi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Funzioni esponenziali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Avvio allo studio di funzione: dominio, codominio, intersezione con gli assi cartesiani, segno, rappresentazione sul piano cartesiano del grafico probabile.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Concetto intuitivo di limite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calcolo di limiti; asintot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6:01:00Z</dcterms:modified>
  <cp:revision>9</cp:revision>
  <dc:subject/>
  <dc:title>AI DOCENTI COORDINATORI DI MATERIA</dc:title>
</cp:coreProperties>
</file>