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quarta</w:t>
      </w:r>
    </w:p>
    <w:p>
      <w:pPr>
        <w:pStyle w:val="Normal"/>
        <w:rPr/>
      </w:pPr>
      <w:r>
        <w:rPr>
          <w:b/>
        </w:rPr>
        <w:t>SERVIZI ENOGASTRONOMIC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IL SEICENTO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b/>
          <w:b/>
        </w:rPr>
      </w:pPr>
      <w:r>
        <w:rPr/>
        <w:t>L’Italia nel Seicento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b/>
          <w:b/>
        </w:rPr>
      </w:pPr>
      <w:r>
        <w:rPr/>
        <w:t>La Monarchia costituzionale e l’Inghilterra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b/>
          <w:b/>
        </w:rPr>
      </w:pPr>
      <w:r>
        <w:rPr/>
        <w:t>L’Assolutismo in Francia.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IL SETTECENTO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’Europa nel Settecento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’Illuminismo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a Rivoluzione americana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a Rivoluzione francese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a Rivoluzione industriale.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L’OTTOCENTO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Napoleon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Il Congresso di Vienna e la Restaurazion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Il Risorgimento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L’Italia dopo l’Unificazion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L’Europa nella seconda metà dell’Ottocento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La seconda Rivoluzione industrial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L’Imperialismo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10:01:00Z</dcterms:modified>
  <cp:revision>36</cp:revision>
  <dc:subject/>
  <dc:title>AI DOCENTI COORDINATORI DI MATERIA</dc:title>
</cp:coreProperties>
</file>