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Calibri" w:cs="Arial"/>
          <w:lang w:eastAsia="en-US"/>
        </w:rPr>
      </w:pPr>
      <w:r>
        <w:rPr/>
        <w:t xml:space="preserve"> </w:t>
      </w:r>
    </w:p>
    <w:p>
      <w:pPr>
        <w:pStyle w:val="Normal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PROGRAMMA AMMISSIONE CLASSI QUARTA 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LINGUA DUE: SPAGNOLO </w:t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TESTO CONSIGLIATO PER LA PREPARAZIONE: </w:t>
      </w:r>
      <w:r>
        <w:rPr>
          <w:rFonts w:cs="Arial" w:ascii="Arial" w:hAnsi="Arial"/>
        </w:rPr>
        <w:t xml:space="preserve">¡ YA ESTÁ ! </w:t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outlineLvl w:val="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ORE: PILAR SANAGUSTÌN VIU</w:t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outlineLvl w:val="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DIZIONE: LANG PEARSON VOLUME 1 E VOLUME  2 </w:t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outlineLvl w:val="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vello A 2 / B 1</w:t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outlineLvl w:val="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esame tende a dimostrare le competenze grammaticali e sintattiche riferite in contesti quotidiani e situazioni note.</w:t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outlineLvl w:val="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’abilità ad esprimersi, comunicare ed interagire in contesti e situazioni di vita reale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LUME 1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MODULO 1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TÀ 0/1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ALFABETO LETTERE E SUONI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UNZIONI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ALUTARE E PRESENTARSI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RE E CHIEDERE INFORMAZIONI PERSONALI LE DATE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LESSICO</w:t>
      </w:r>
    </w:p>
    <w:p>
      <w:pPr>
        <w:pStyle w:val="NormaleWeb"/>
        <w:spacing w:before="28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UMERI (0/50) I GIORNI DELLA SETTIMANA, LA FAMIGLIA, CARATTERE STATI D' ANIMO.</w:t>
      </w:r>
    </w:p>
    <w:p>
      <w:pPr>
        <w:pStyle w:val="NormaleWeb"/>
        <w:spacing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STRUTTURE GRAMMATICALI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NOMI PERSONALI SOGGETTI LINGUAGGIO FORMALE INFORMALE</w:t>
      </w:r>
    </w:p>
    <w:p>
      <w:pPr>
        <w:pStyle w:val="NormaleWeb"/>
        <w:spacing w:before="28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PRESENTE INDICATIVO LLAMARSE</w:t>
      </w:r>
    </w:p>
    <w:p>
      <w:pPr>
        <w:pStyle w:val="NormaleWeb"/>
        <w:spacing w:before="28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TENER SER ESTAR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SO CONTRASTIVO SER ESTAR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SENTE INDICATIVO VERBI REGOLARI</w:t>
      </w:r>
    </w:p>
    <w:p>
      <w:pPr>
        <w:pStyle w:val="NormaleWeb"/>
        <w:spacing w:before="28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SSESSIVI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MODULO 2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NITÀ 3 / 4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ASA I MOBILI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E CARATTERISTICHE E QUALITÀ DEGLI OGGETTI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E DIMENSIONI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SCRIVERE LA GIORNATA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IONI QUOTIDIANE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CCENDE DOMESTICO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LA VITA NELLA SCUOLA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UNZIONI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LARE DELLA CASA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IEDERE E INDICARE L ESISTENZA DI COSE PERSONE OGGETTI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RIVER GLI OGGETTI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DICARE LA POSIZIONE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SCRIVERE LA PROPRIA GIORNATA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LARE DI AZIONI ABITUALI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IEDERE E SAPER INDICARE LE ORE</w:t>
      </w:r>
    </w:p>
    <w:p>
      <w:pPr>
        <w:pStyle w:val="NormaleWeb"/>
        <w:spacing w:before="28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SPRIMERE GUSTI E PREFERENZE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LESSIC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ASA COLORI DIMENSIONI I MATERIALI FORME E GRANDEZZE</w:t>
      </w:r>
    </w:p>
    <w:p>
      <w:pPr>
        <w:pStyle w:val="NormaleWeb"/>
        <w:spacing w:before="28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I VERBI DELLE AZIONI QUOTIDIANE E AZIONI NEL TEMPO LIBERO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TRUTTURE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ESENTE INDICATIVO VERBI IRREGOLARI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RASTO HAY/ESTAR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MOSTRATIVI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ERBI RIFLESSIVI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VVERBI DI FREQUENZA </w:t>
      </w:r>
    </w:p>
    <w:p>
      <w:pPr>
        <w:pStyle w:val="NormaleWeb"/>
        <w:spacing w:before="28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MUCHO MUY DEMASIADO BASTANTE POCO</w:t>
      </w:r>
    </w:p>
    <w:p>
      <w:pPr>
        <w:pStyle w:val="NormaleWeb"/>
        <w:spacing w:before="28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CONTARSO MUY7 MUCHO</w:t>
      </w:r>
    </w:p>
    <w:p>
      <w:pPr>
        <w:pStyle w:val="NormaleWeb"/>
        <w:spacing w:before="280" w:after="0"/>
        <w:rPr>
          <w:rFonts w:ascii="Arial" w:hAnsi="Arial" w:cs="Arial"/>
          <w:lang w:val="es-ES"/>
        </w:rPr>
      </w:pPr>
      <w:r>
        <w:rPr>
          <w:rFonts w:cs="Arial" w:ascii="Arial" w:hAnsi="Arial"/>
          <w:color w:val="000000"/>
          <w:lang w:val="es-ES"/>
        </w:rPr>
        <w:t xml:space="preserve">VERBI GUSTAR ENCANTAR </w:t>
      </w:r>
    </w:p>
    <w:p>
      <w:pPr>
        <w:pStyle w:val="NormaleWeb"/>
        <w:spacing w:before="28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eWeb"/>
        <w:spacing w:before="28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b/>
          <w:bCs/>
          <w:color w:val="000000"/>
          <w:lang w:val="es-ES"/>
        </w:rPr>
        <w:t>MODULO 3</w:t>
      </w:r>
    </w:p>
    <w:p>
      <w:pPr>
        <w:pStyle w:val="NormaleWeb"/>
        <w:spacing w:before="28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UNITÀ 5 / 6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VESTITI E LA PARTI DEL CORPO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GLI ALIMENTI LA TAVOLA IL RISTORANTE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UNZIONI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RLARE DI GUSTI E PREFERENZE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RIVERE UNA PERSONA E IL SUO ABBIGLIAMENT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RLARE DI UN PASSATO RECENTE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LARE DI UN FUTURO PROSSIM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HIEDERE IN UN BAR E LA RISTORANTE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LARE DI GUSTI E PREFERENZE NEL PASSATO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FARE COMPARAZIONI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LESSIC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VESTITI E LA PARTI DEL CORP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LI ALIMENTI LA TAVOLA IL RISTORANTE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PIRAMIDE DEGLI ALIMENTI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I CIBI IN SPAGNA E IN AMERICA LATINA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TRUTTURE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BI INDICATIVO TEMPI PASSAT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SSATO PROSSIMO IMPERFETTO TRAPASSATO PROSSIMO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 MARCATORI TEMPORALI DEI TEMPI PASSATI </w:t>
      </w:r>
    </w:p>
    <w:p>
      <w:pPr>
        <w:pStyle w:val="NormaleWeb"/>
        <w:spacing w:before="28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POR PARA</w:t>
      </w:r>
    </w:p>
    <w:p>
      <w:pPr>
        <w:pStyle w:val="NormaleWeb"/>
        <w:spacing w:before="28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ESTAR +GERUNDIO</w:t>
      </w:r>
    </w:p>
    <w:p>
      <w:pPr>
        <w:pStyle w:val="NormaleWeb"/>
        <w:spacing w:before="28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IR+A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TÀ 5 / 6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VESTITI E LA PARTI DEL CORPO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GLI ALIMENTI LA TAVOLA IL RISTORANTE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UNZIONI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RLARE DI GUSTI E PREFERENZE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RIVERE UNA PERSONA E IL SUO ABBIGLIAMENT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RLARE DI UN PASSATO RECENTE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LARE DI UN FUTURO PROSSIM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HIEDERE IN UN BAR E LA RISTORANTE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LARE DI GUSTI E PREFERENZE NEL PASSATO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FARE COMPARAZIONI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LESSIC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VESTITI E LA PARTI DEL CORP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LI ALIMENTI LA TAVOLA IL RISTORANTE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PIRAMIDE DEGLI ALIMENTI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I CIBI IN SPAGNA E IN AMERICA LATINA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TRUTTURE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BI INDICATIVO TEMPI PASSAT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SSATO PROSSIMO IMPERFETTO TRAPASSATO PROSSIMO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 MARCATORI TEMPORALI DEI TEMPI PASSATI </w:t>
      </w:r>
    </w:p>
    <w:p>
      <w:pPr>
        <w:pStyle w:val="NormaleWeb"/>
        <w:spacing w:before="28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POR/ PARA</w:t>
      </w:r>
    </w:p>
    <w:p>
      <w:pPr>
        <w:pStyle w:val="NormaleWeb"/>
        <w:spacing w:before="28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ESTAR +GERUNDIO</w:t>
      </w:r>
    </w:p>
    <w:p>
      <w:pPr>
        <w:pStyle w:val="NormaleWeb"/>
        <w:spacing w:before="28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IR+A</w:t>
      </w:r>
    </w:p>
    <w:p>
      <w:pPr>
        <w:pStyle w:val="NormaleWeb"/>
        <w:spacing w:before="280" w:after="0"/>
        <w:rPr>
          <w:rFonts w:ascii="Arial" w:hAnsi="Arial" w:cs="Arial"/>
          <w:lang w:val="es-ES"/>
        </w:rPr>
      </w:pPr>
      <w:r>
        <w:rPr>
          <w:rFonts w:cs="Arial" w:ascii="Arial" w:hAnsi="Arial"/>
          <w:color w:val="000000"/>
          <w:lang w:val="es-ES"/>
        </w:rPr>
        <w:t>ALGO NADA ALGIUEN NADIE ALGUNO NINGUNO I COMPARATIVI</w:t>
      </w:r>
    </w:p>
    <w:p>
      <w:pPr>
        <w:pStyle w:val="NormaleWeb"/>
        <w:spacing w:before="28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OLUME 2</w:t>
      </w:r>
    </w:p>
    <w:p>
      <w:pPr>
        <w:pStyle w:val="NormaleWeb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ULO 1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UNITÀ 0/1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UNZIONI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LARE DI FATTI ACCADUTI NEL PASSAT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TUARE SITUAZIONI NEL TEMPO PASSATO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COMPRARE IN UN NEGOZIO.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LESSIC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TIVITÀ DEL TEMPO LIBERO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ALLARE CANTARE ASCOLTARE MUSICA PRATICARE SPORT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CINEMA IL TETR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BIGLIAMENTO SPORTIVO</w:t>
      </w:r>
    </w:p>
    <w:p>
      <w:pPr>
        <w:pStyle w:val="NormaleWeb"/>
        <w:spacing w:before="28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CCESSORI PER LO SPORT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TRUTTURE GRAMMATICALI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O INDICATIVO TEMPO PASSATO REMOTO REGOLARE ED IRREGOLARE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CATORI TEMPORALI DEL TEMPO PASSATO REMOTO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USO CONTRASTIVO PASSATO PROSSIMO PASSATO REMOTO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ULTURA</w:t>
      </w:r>
    </w:p>
    <w:p>
      <w:pPr>
        <w:pStyle w:val="NormaleWeb"/>
        <w:spacing w:before="28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 LUOGHI MIGLIORI PER PRATICARE SPORT O FARE ESCURSIONI IN SPAGNA.</w:t>
      </w:r>
    </w:p>
    <w:p>
      <w:pPr>
        <w:pStyle w:val="Normale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MODULO 2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TA' 2/3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CITTÀ I MEZZI DI TRASPORTO 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NATURA GLI ANIMALI 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IL TEMPO METEOROLOGICO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UNZIONI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PRIMERE OBBLIGHI NECESSITÀ E PROIBIZIONI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IEDERE E DARE UNA DIREZIONE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RE ORDINI ISTRUZIONI E PERMESSI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RE PIANI DI VIAGGI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I INVITI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O DEL TELEFON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IEDERE E DARE INFORMAZIONI PER TELEFON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IAMARE AL TELEFONO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SCRIVERE SMS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LESSIC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CITTÀ I QUARTIERI LE VIE LE STRADE LUOGHI PUBBLICI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 MEZZI DI TRASPORTO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STAZIONE DEL TRENO DELLA METROPOLITANA 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L’ AEROPORTO 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TRUTTURE</w:t>
      </w:r>
    </w:p>
    <w:p>
      <w:pPr>
        <w:pStyle w:val="NormaleWeb"/>
        <w:spacing w:before="28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 xml:space="preserve">PERIFRASI DI OBBLIGO </w:t>
      </w:r>
    </w:p>
    <w:p>
      <w:pPr>
        <w:pStyle w:val="NormaleWeb"/>
        <w:spacing w:before="28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TENER +QUE</w:t>
      </w:r>
    </w:p>
    <w:p>
      <w:pPr>
        <w:pStyle w:val="NormaleWeb"/>
        <w:spacing w:before="28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HAY QUE+ INFINIT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ER+INFINIT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E PERIFRASI DI USO COMUNE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ERATIVO AFFERMATIVO</w:t>
      </w:r>
    </w:p>
    <w:p>
      <w:pPr>
        <w:pStyle w:val="Normale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TURO SEMPLICE MARCATORI TEMPORALI DEL FUTURO</w:t>
      </w:r>
    </w:p>
    <w:p>
      <w:pPr>
        <w:pStyle w:val="NormaleWeb"/>
        <w:spacing w:before="28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IR/VENIR</w:t>
      </w:r>
    </w:p>
    <w:p>
      <w:pPr>
        <w:pStyle w:val="NormaleWeb"/>
        <w:spacing w:before="28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LLEVAR TRAER PEDIR PREGUNTAR</w:t>
      </w:r>
    </w:p>
    <w:p>
      <w:pPr>
        <w:pStyle w:val="NormaleWeb"/>
        <w:spacing w:before="28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QUEDAR QUEDARSE</w:t>
      </w:r>
    </w:p>
    <w:p>
      <w:pPr>
        <w:pStyle w:val="NormaleWeb"/>
        <w:spacing w:before="280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  <w:t>USO DI ALUCUNE PRPOSIZIONI   PERO/SINO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ODULO 3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À 4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TO FISIC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LATTIE SINTOMI E RIMED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 MONDO DEL LAVOR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MODO DELL'UNIVERSIT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LARE DEL PROPRIO STATO FISICO E DELLA SAL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IEDERE E DARE CONSIG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LARE D’AVVENIMENTI FUTU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RE PIANI ED ESPRIMERE INTENZIONI IPOTES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IEDERE E DIRE LA PROFESS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PARTI DEL CORP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MALATTIE I SINTOMI, MEDICINE MEDICAMENTI, I RIMED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O FISICO E PSICHICO STATI ‘ ANI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PROFESSION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MONDO DEL LAVORO E DELL’UNIVERSITÀ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RUTTURE GRAMMATICAL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DIZIONALE SEMPLICE VERBI REGOLARI IRREGOLA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ZIONALE COMPOS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FUTURO PERFEC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ASI CONDIZIONALE GRADO 0 E DI PRIMO GRADO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 QUANTIFICATORI ( TODO/A/OS/AS - OTRO/A/OS/AS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' ARTICOLO NEUT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SUPERLATIV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ODULO 4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PECIFICO DI INDIRIZZO SETTORE ACCOGLIENZ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À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AGGI E STRUTTURE RECETTI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OTELE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CURCION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UNZION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LECITARE INFORMAZIONI SOPRA LUOGHI, HOTELES, VIAGGI E SERVIZ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UN VIAGG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RE PRENOTAZION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IEDERE CONSIGLIO, CONSIGLIARE, RACCOMANDARE, PROIB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SSIC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AGGI ESCURSION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IVITÀ E OGGETTI PER IL VIAGG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IPI DI ALLOGGI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RVIZI RECETTIV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RUTTURE GRAMMATICA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GIUNTIVO PRESENTE REGOLARE ED IRREGOLA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ERATIVO NEGAT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NOMI POSIZIONE CON IMPERAT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ASI RELATIVE USO INDICATIVO /CONGIUNTIVO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RIZZO (SALA VENDITA /ACCOGLIENZ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</w:rPr>
        <w:t xml:space="preserve">IBRO CONSIGLIATO PER LA PREPAR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56" w:before="0" w:after="160"/>
        <w:rPr>
          <w:rFonts w:ascii="Arial" w:hAnsi="Arial" w:eastAsia="Calibri" w:cs="Arial"/>
          <w:b/>
          <w:b/>
          <w:bCs/>
          <w:lang w:val="es-ES" w:eastAsia="en-US"/>
        </w:rPr>
      </w:pPr>
      <w:r>
        <w:rPr>
          <w:rFonts w:eastAsia="Calibri" w:cs="Arial" w:ascii="Arial" w:hAnsi="Arial"/>
          <w:b/>
          <w:bCs/>
          <w:lang w:val="es-ES" w:eastAsia="en-US"/>
        </w:rPr>
        <w:t xml:space="preserve">NUEVO¡ EN SU PUNTO! ESPAÑOL EN COCINA RESTAURANTES Y BARES </w:t>
      </w:r>
    </w:p>
    <w:p>
      <w:pPr>
        <w:pStyle w:val="Normal"/>
        <w:autoSpaceDE w:val="false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b/>
          <w:bCs/>
          <w:lang w:val="es-ES"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ED. HOEPLI</w:t>
      </w:r>
    </w:p>
    <w:p>
      <w:pPr>
        <w:pStyle w:val="Normal"/>
        <w:spacing w:before="0" w:after="60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ARGOMENTI DI INDIRIZZO</w:t>
      </w:r>
    </w:p>
    <w:p>
      <w:pPr>
        <w:pStyle w:val="Normal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DULO 4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UNITÀ 14 DE TAPAS Y BOCADILLOS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UNITÀ 23 CATERING Y ORGANIZACIÒN DE BANQUETES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UNITÀ 17 BLANCOS,CLARETS, Y TINTOS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UNITÀ 9 MENUS Y MISE EN PLACE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uppressAutoHyphens w:val="true"/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REGISTRO</dc:creator>
  <dc:description/>
  <cp:keywords/>
  <dc:language>en-US</dc:language>
  <cp:lastModifiedBy>Mauro</cp:lastModifiedBy>
  <dcterms:modified xsi:type="dcterms:W3CDTF">2020-08-21T21:18:00Z</dcterms:modified>
  <cp:revision>3</cp:revision>
  <dc:subject/>
  <dc:title>Programma   SPAGNOLO</dc:title>
</cp:coreProperties>
</file>