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quarta</w:t>
        <w:tab/>
      </w:r>
    </w:p>
    <w:p>
      <w:pPr>
        <w:pStyle w:val="Normal"/>
        <w:rPr/>
      </w:pPr>
      <w:r>
        <w:rPr>
          <w:b/>
        </w:rPr>
        <w:t>SERVIZI ENOGASTRONOMICI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5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ICENTO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La Rivoluzione scientific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Galileo Galilei: il metodo scientific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Il Barocco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L’Arcadia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IL SETTECENTO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’Illuminism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La letteratura illuminista in Italia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l teatr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Goldoni (vita, poetica, opere, “La Locandiera”)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l Preromanticismo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/>
        <w:t>Il Neoclassicismo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L’OTTOCENTO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Foscolo (vita, poetica, alcune opere a scelta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Il Romanticismo: caratteri generali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anzoni (vita, poetica, “I promessi sposi”, caratteri generali dell’opera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 xml:space="preserve">Leopardi (vita, poetica, alcune opere a scelta)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L’età del Realismo.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10:02:00Z</dcterms:modified>
  <cp:revision>38</cp:revision>
  <dc:subject/>
  <dc:title>AI DOCENTI COORDINATORI DI MATERIA</dc:title>
</cp:coreProperties>
</file>