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</w:t>
        <w:tab/>
        <w:t>SERVIZI ENOGASTRONOMICI</w:t>
        <w:tab/>
        <w:t xml:space="preserve"> (Accoglienza Turistica)</w:t>
        <w:tab/>
      </w:r>
    </w:p>
    <w:p>
      <w:pPr>
        <w:pStyle w:val="Normal"/>
        <w:rPr>
          <w:b/>
          <w:b/>
        </w:rPr>
      </w:pPr>
      <w:r>
        <w:rPr>
          <w:b/>
        </w:rPr>
        <w:t>CLASSE: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/>
      </w:pPr>
      <w:r>
        <w:rPr/>
        <w:t xml:space="preserve">SCIENZA E CULTURA DELL’ ALIMENT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Agire nel sistema di qualità relativo alla filiera produttiva di interess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Valorizzare e promuovere le tradizioni locali, nazionali e internazionali individuando le nuove tendenze di filier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Applicare le normativo vigenti, nazionali e internazionali, in fatto di sicurezza, trasparenza e tracciabilità dei prodotti. </w:t>
      </w:r>
    </w:p>
    <w:p>
      <w:pPr>
        <w:pStyle w:val="Normal"/>
        <w:rPr>
          <w:color w:val="000000"/>
        </w:rPr>
      </w:pPr>
      <w:r>
        <w:rPr>
          <w:color w:val="000000"/>
        </w:rPr>
        <w:t>4. Adeguare la produzione e la vendita dei servizi di accoglienza e ospitalità in relazione alle richieste dei mercati e della clientel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Promuovere e gestire i servizi di accoglienza turistico-alberghiera anche attraverso la progettazione dei servizi turistici per valorizzare le risorse ambientali, storico-artistiche, culturali ed enogastronomiche del territori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Riconoscere gli aspetti geografici, ecologici, territoriali dell'ambiente naturale ed antropico, le connessioni con le strutture demografiche, economiche, sociali, culturali e le trasformazioni intervenute nel temp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Applicare le metodologie e le tecniche della gestione dei prog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BILITA’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llegare l’evoluzione dell’alimentazione e la cultura del prodotto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dentificare gli elementi di tracciabilità e sicurezza del prodotto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dividuare le caratteristiche merceologiche, chimico-fisiche e nutrizionali di alimenti e bevande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dividuare i prodotti tipici di un territorio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iconoscere la qualità di alimenti e bevande dal punto di vista nutrizionale, merceologico e organolettico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ratteristiche alimentari e culturali del cibo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Qualità ed etichettatura dei prodotti enogastronomici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lassificare gli alimenti in base ai criteri funzionali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ealizzare un calcolo calorico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scrivere la piramide alimentare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le le linee guida per una sana alimentazione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laborare diete equilibrate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scrivere le caratteristiche botaniche e il valore nutrizionale dei prodotti vegetali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re la filiera produttiva delle varie tipologie di prodotti vegetali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re i metodi di conservazione dei prodotti vegetali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re la filiera della carne e dei prodotti ittici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lassificare le carni e i prodotti di salumeria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scrivere la struttura e la composizione dell’uovo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re le caratteristiche nutrizionali di carni, salumi, prodotti ittici e uova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scrivere la filiera produttiva del latte e del formaggio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re gli aspetti nutrizionali dei prodotti latto-caseari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llustrare la filiera produttiva dell’olio di oliva, degli oli di semi e del burro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lassificare l’olio di oliva dal punto di vista merceologico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scrivere le caratteristiche chimiche e nutrizionali dei vari oli e grassi alimentari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alutare la qualità dei vari oli e grassi alimentar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64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7:38:00Z</dcterms:created>
  <dc:creator>dirigente</dc:creator>
  <dc:description/>
  <cp:keywords/>
  <dc:language>en-US</dc:language>
  <cp:lastModifiedBy>Utente</cp:lastModifiedBy>
  <dcterms:modified xsi:type="dcterms:W3CDTF">2018-05-13T07:24:00Z</dcterms:modified>
  <cp:revision>5</cp:revision>
  <dc:subject/>
  <dc:title>AI DOCENTI COORDINATORI DI MATERIA</dc:title>
</cp:coreProperties>
</file>