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</w:rPr>
        <w:t>CORSO DI STUDI</w:t>
        <w:tab/>
      </w:r>
      <w:r>
        <w:rPr>
          <w:b/>
          <w:lang w:val="it-IT"/>
        </w:rPr>
        <w:t>ACCOGLIENZA TURISTICA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</w:t>
      </w:r>
      <w:r>
        <w:rPr>
          <w:b/>
        </w:rPr>
        <w:t xml:space="preserve">SERVIZI </w:t>
      </w:r>
      <w:r>
        <w:rPr>
          <w:b/>
          <w:lang w:val="it-IT"/>
        </w:rPr>
        <w:t xml:space="preserve"> ENOGASTRONOMICI -ACCOGLIENZA TURIST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ab/>
        <w:t>CLASSE</w:t>
      </w:r>
      <w:r>
        <w:rPr>
          <w:b/>
          <w:lang w:val="it-IT"/>
        </w:rPr>
        <w:t xml:space="preserve">  Te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>:INGLESE</w:t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  <w:t>CLASSI TERZE</w:t>
      </w:r>
      <w:r>
        <w:rPr>
          <w:b/>
          <w:lang w:val="it-IT"/>
        </w:rPr>
        <w:t xml:space="preserve">  INDIRIZZO ACCOGLIENZA TURISTICA</w:t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ind w:left="709" w:right="0" w:hanging="0"/>
        <w:rPr/>
      </w:pPr>
      <w:r>
        <w:rPr/>
        <w:t xml:space="preserve">CONTENUTI </w:t>
        <w:tab/>
        <w:t xml:space="preserve">CLASSI  TERZE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rPr/>
      </w:pPr>
      <w:r>
        <w:rPr/>
        <w:t>Revisione delle strutture e funzioni linguistiche esaminate nel bienn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rPr/>
      </w:pPr>
      <w:r>
        <w:rPr/>
        <w:t>Will futu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rPr/>
      </w:pPr>
      <w:r>
        <w:rPr/>
        <w:t>Past continuo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rPr>
          <w:lang w:val="en-GB"/>
        </w:rPr>
      </w:pPr>
      <w:r>
        <w:rPr/>
        <w:t>comparative avverbi; le tre forme di comparat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rPr>
          <w:lang w:val="en-GB"/>
        </w:rPr>
      </w:pPr>
      <w:r>
        <w:rPr>
          <w:lang w:val="en-GB"/>
        </w:rPr>
        <w:t>should, ought to, better + mod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rPr>
          <w:lang w:val="en-GB"/>
        </w:rPr>
      </w:pPr>
      <w:r>
        <w:rPr>
          <w:lang w:val="en-GB"/>
        </w:rPr>
        <w:t>Present perfect tense con just, already, yet, lately, recently, ever, nev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rPr/>
      </w:pPr>
      <w:r>
        <w:rPr/>
        <w:t>Present perfect/forma di dur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rPr>
          <w:b w:val="false"/>
          <w:b w:val="false"/>
          <w:bCs w:val="false"/>
          <w:lang w:val="en-GB"/>
        </w:rPr>
      </w:pPr>
      <w:r>
        <w:rPr/>
        <w:t>Present Perfect Continuo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080" w:right="0" w:hanging="0"/>
        <w:jc w:val="both"/>
        <w:rPr>
          <w:b/>
          <w:b/>
        </w:rPr>
      </w:pPr>
      <w:r>
        <w:rPr>
          <w:b w:val="false"/>
          <w:bCs w:val="false"/>
          <w:lang w:val="en-GB"/>
        </w:rPr>
        <w:t>1st conditional;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Heading8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CONTENUTI PER LE CLASSI TERZE INDIRIZZO ACCOGLIENZA TURIS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/>
        <w:t>Introduzione al turismo (cenni storici, alcuni concetti base: tourism, leisure, motivations, visitor/tourist incoming/outgoing/domestic touris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Lavorare nell’accoglienza turistica (le principali figur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rPr>
          <w:lang w:val="en-US"/>
        </w:rPr>
      </w:pPr>
      <w:r>
        <w:rPr/>
        <w:t>Comunicare con il cliente (per lettera, fax, telefono, e-mail, comunicazione diretta- chiedere e dare informazioni, prendere e lasciare messaggi, prenotare, rispondere a lamentel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Accommodation: serviced  (hotel, B&amp;B) and self-catering(campsites and hostels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L’hotel: varie tipologie,  strutture e servizi, check-in/out.</w:t>
      </w:r>
    </w:p>
    <w:p>
      <w:pPr>
        <w:pStyle w:val="Normal"/>
        <w:widowControl w:val="false"/>
        <w:ind w:left="720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ind w:left="709" w:righ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5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5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  <w:lang w:val="en-G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8"/>
        <w:color w:val="0000FF"/>
        <w:lang w:val="en-GB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0"/>
        <w:szCs w:val="20"/>
        <w:lang w:val="en-GB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lang w:val="en-G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ymbol"/>
      <w:color w:val="0000FF"/>
      <w:sz w:val="18"/>
      <w:lang w:val="en-GB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16:37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