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asso Medioev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voluzione agricol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nascita della civiltà urban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muni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tesa tra Chiesa e Imper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>Il Rinascimento: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onarchie nazion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 Trec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tati regionali in Ital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manesimo e Rinasc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scoperte geograf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forma protestant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1:00Z</dcterms:modified>
  <cp:revision>33</cp:revision>
  <dc:subject/>
  <dc:title>AI DOCENTI COORDINATORI DI MATERIA</dc:title>
</cp:coreProperties>
</file>