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terza 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Basso Medioev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voluzione agricola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nascita della civiltà urbana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muni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tesa tra Chiesa e Impero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</w:rPr>
        <w:t>Il Rinascimento: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monarchie nazion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del Trec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Stati regionali in Ital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manesimo e Rinasci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scoperte geografi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forma protestant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3:00Z</dcterms:modified>
  <cp:revision>31</cp:revision>
  <dc:subject/>
  <dc:title>AI DOCENTI COORDINATORI DI MATERIA</dc:title>
</cp:coreProperties>
</file>