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: SERVIZI COMMERCIALI</w:t>
        <w:tab/>
        <w:tab/>
        <w:tab/>
        <w:t>CLASSE: TER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- MATEMATICA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le relazioni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argomentare e congetturare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risolvere e porsi problemi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lo spazio e le figur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Utilizzare le tecniche e le procedure del calcolo aritmetico ed algebrico rappresentandole anche sotto forma grafica </w:t>
      </w:r>
    </w:p>
    <w:p>
      <w:pPr>
        <w:pStyle w:val="Standard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resentare sul piano cartesiano le principali funzion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tudiare le funzioni lineari e quadratiche</w:t>
      </w:r>
    </w:p>
    <w:p>
      <w:pPr>
        <w:pStyle w:val="Standard"/>
        <w:numPr>
          <w:ilvl w:val="0"/>
          <w:numId w:val="7"/>
        </w:numPr>
        <w:jc w:val="both"/>
        <w:textAlignment w:val="baseline"/>
        <w:rPr/>
      </w:pPr>
      <w:r>
        <w:rPr>
          <w:rFonts w:cs="Times New Roman"/>
        </w:rPr>
        <w:t>Saper risolvere le disequazioni di secondo grado intere e fratt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l metodo delle coordinate: il piano cartesiano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resentazione grafica delle funzioni linear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resentazione grafica della parabola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oncetto di disequazione e di intervallo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121"/>
      </w:tblGrid>
      <w:tr>
        <w:trPr>
          <w:trHeight w:val="102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1 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Geometria analitica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Punti (distanza tra due punti, punto medio di un segmento)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Retta (rette parallele agli assi cartesiani, rette passanti per l’origine, rette generiche, forma esplicita e forma implicita, condizione di parallelismo e di perpendicolarità, retta passante per un punto dato il coefficiente angolare, retta passante per due punti, posizioni reciproche tra rette, distanza punto-retta)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Parabola (caratteristiche, asse, vertice, punti di intersezione con gli assi cartesiani,  grafico)</w:t>
            </w:r>
          </w:p>
          <w:p>
            <w:pPr>
              <w:pStyle w:val="Standard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2 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Disequazioni di secondo grado intere e fratt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Disequazioni di secondo grado risolte con il metodo grafico</w:t>
            </w:r>
          </w:p>
          <w:p>
            <w:pPr>
              <w:pStyle w:val="Standard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0:00Z</dcterms:created>
  <dc:creator>dirigente</dc:creator>
  <dc:description/>
  <cp:keywords/>
  <dc:language>en-US</dc:language>
  <cp:lastModifiedBy>Utente Windows</cp:lastModifiedBy>
  <cp:lastPrinted>2018-01-22T08:19:00Z</cp:lastPrinted>
  <dcterms:modified xsi:type="dcterms:W3CDTF">2018-01-27T15:46:00Z</dcterms:modified>
  <cp:revision>8</cp:revision>
  <dc:subject/>
  <dc:title>AI DOCENTI COORDINATORI DI MATERIA</dc:title>
</cp:coreProperties>
</file>