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terza </w:t>
        <w:tab/>
      </w:r>
    </w:p>
    <w:p>
      <w:pPr>
        <w:pStyle w:val="Normal"/>
        <w:rPr/>
      </w:pPr>
      <w:r>
        <w:rPr>
          <w:b/>
        </w:rPr>
        <w:t>SERVIZI ENOGASTRONOMICI</w:t>
        <w:tab/>
        <w:t xml:space="preserve"> - SALA e VENDITA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DIRITTO E TECNICHE AMMINISTRATIVE DELLA STRUTTURA RICET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Cs/>
        </w:rPr>
        <w:t>Utilizzare gli strumenti opportuni (proporzioni, calcoli percentuali, riparti) per la determinazione dei valori richiesti per le scelte economich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Cs/>
        </w:rPr>
        <w:t>Comprendere le dinamiche di base del sistema economico e gli attori coinvolt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Cs/>
        </w:rPr>
        <w:t>Comprendere le interazioni dell’impresa con i terzi (banche, clienti e fornitori), i relativi contratti posti in essere e la documentazione sottostant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Cs/>
        </w:rPr>
        <w:t>Individuare e analizzare gli aspetti sociali che influiscono sull’attività delle imprese nel settore turistico e capire quali sono le principali tendenze della ristorazione moder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</w:rPr>
        <w:t>Utilizzare gli strumenti basilari di tecnica amministrativ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</w:rPr>
        <w:t>Utilizzare la terminologia specifica per la descrizione dei concetti giuridico-economici e distinguere i vari soggetti dell’attività economica e i loro ruoli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pplicare le formule per il calcolo dell’interesse e dello sconto commerciale, compilare fatture e ricevute fiscali e riconoscere i diversi mezzi di pagamento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iconoscere gli elementi caratterizzanti del turismo enogastronomico e classificare le diverse imprese di ristorazione e riconoscerne le caratteristich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bCs/>
        </w:rPr>
        <w:t>Rapporti, proporzioni e percentuali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bCs/>
        </w:rPr>
      </w:pPr>
      <w:r>
        <w:rPr>
          <w:bCs/>
        </w:rPr>
        <w:t>Definizione di bisogni, beni/servizi e fattori produttivi, l’azienda e l’impresa, i settori dell’attività economica, l’imprenditore e i segni distintivi dell’impresa, le imprese individuali e collettive, il mercato (domanda, offerta e prezzo).</w:t>
      </w:r>
    </w:p>
    <w:p>
      <w:pPr>
        <w:pStyle w:val="Paragrafoelenco"/>
        <w:numPr>
          <w:ilvl w:val="0"/>
          <w:numId w:val="3"/>
        </w:numPr>
        <w:rPr>
          <w:bCs/>
        </w:rPr>
      </w:pPr>
      <w:r>
        <w:rPr>
          <w:bCs/>
        </w:rPr>
        <w:t>I contratti di compravendita e di somministrazione, i documenti della compravendita e l’IVA.</w:t>
      </w:r>
    </w:p>
    <w:p>
      <w:pPr>
        <w:pStyle w:val="Paragrafoelenco"/>
        <w:numPr>
          <w:ilvl w:val="0"/>
          <w:numId w:val="3"/>
        </w:numPr>
        <w:rPr>
          <w:bCs/>
        </w:rPr>
      </w:pPr>
      <w:r>
        <w:rPr>
          <w:bCs/>
        </w:rPr>
        <w:t>Ricevuta e scontrino fiscale, i contratti d’albergo e ristorativo</w:t>
      </w:r>
    </w:p>
    <w:p>
      <w:pPr>
        <w:pStyle w:val="Paragrafoelenco"/>
        <w:numPr>
          <w:ilvl w:val="0"/>
          <w:numId w:val="3"/>
        </w:numPr>
        <w:rPr>
          <w:bCs/>
        </w:rPr>
      </w:pPr>
      <w:r>
        <w:rPr>
          <w:bCs/>
        </w:rPr>
        <w:t>Concetto e formula dell’interesse e del montante, dello sconto commerciale e del valore attual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bCs/>
        </w:rPr>
        <w:t>I mezzi di pagamento, in particolare cambiali e assegni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Cs/>
        </w:rPr>
      </w:pPr>
      <w:r>
        <w:rPr>
          <w:bCs/>
        </w:rPr>
        <w:t>Le imprese turistico-ristorative, il franchising nelle imprese di ristorazione, la ristorazione commerciale e collettiv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8:01:00Z</dcterms:created>
  <dc:creator>dirigente</dc:creator>
  <dc:description/>
  <cp:keywords/>
  <dc:language>en-US</dc:language>
  <cp:lastModifiedBy>Miriam Pacciano</cp:lastModifiedBy>
  <dcterms:modified xsi:type="dcterms:W3CDTF">2018-02-20T22:05:00Z</dcterms:modified>
  <cp:revision>5</cp:revision>
  <dc:subject/>
  <dc:title>AI DOCENTI COORDINATORI DI MATERIA</dc:title>
</cp:coreProperties>
</file>