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quinta </w:t>
        <w:tab/>
      </w:r>
    </w:p>
    <w:p>
      <w:pPr>
        <w:pStyle w:val="Normal"/>
        <w:rPr/>
      </w:pPr>
      <w:r>
        <w:rPr>
          <w:b/>
        </w:rPr>
        <w:t>SERVIZI COMMERCIAL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ITALIA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Leggere e comprendere testi di vario tipo.</w:t>
      </w:r>
    </w:p>
    <w:p>
      <w:pPr>
        <w:pStyle w:val="Normal"/>
        <w:numPr>
          <w:ilvl w:val="0"/>
          <w:numId w:val="6"/>
        </w:numPr>
        <w:ind w:left="360" w:hanging="360"/>
        <w:rPr>
          <w:b/>
          <w:b/>
        </w:rPr>
      </w:pPr>
      <w:r>
        <w:rPr/>
        <w:t>Produrre testi di vario tipo, in relazione a differenti scopi comunicativ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ILITA’:</w:t>
      </w:r>
    </w:p>
    <w:p>
      <w:pPr>
        <w:pStyle w:val="Normal"/>
        <w:numPr>
          <w:ilvl w:val="0"/>
          <w:numId w:val="4"/>
        </w:numPr>
        <w:ind w:left="360" w:hanging="360"/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 xml:space="preserve"> </w:t>
      </w:r>
      <w:r>
        <w:rPr/>
        <w:t>Riconoscere le diverse tipologie testuali.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/>
        <w:t>Possedere una buona padronanza delle strutture testuali e morfosintattich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Verismo: caratteri generali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Verga: vita, opere, poetica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Decadentismo: caratteri generali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Simbolisti francesi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Estetismo: principi teorici, il dandismo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Pascoli: vita, opere, poetica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bCs/>
          <w:lang w:eastAsia="en-US"/>
        </w:rPr>
        <w:t>Myricae: caratteri e temi dell’opera e analisi di alcune poesie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anti di Castelvecchio: caratteri e temi dell’opera e analisi di “La mia sera”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D’Annunzio: vita, opere, poetica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Piacere: trama e caratteri dell’opera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e Laudi: caratteri e temi, in particolare di Alcyone e analisi di “ La sera fiesolana” e “ La pioggia nel pineto”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rrativa di primo Novecent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. Svevo: vita, opere, poetica, “La coscienza di Zeno”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. Pirandello: vita, opere, poetica, “Il fu Mattia Pascal”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poesia pura e l’Ermetism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G. Ungaretti: vita, opere, poetica, lettura e analisi di alcune poesie a scelta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. Quasimodo: vita, opere, poetica, lettura e analisi di alcune poesie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E. Montale: vita, opere, poetica, lettura e analisi di alcune poesie.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arrativa del secondo Novecento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Neorealismo: caratteri generali del movimento.</w:t>
      </w:r>
    </w:p>
    <w:p>
      <w:pPr>
        <w:pStyle w:val="Normal"/>
        <w:ind w:left="72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720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2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2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09:54:00Z</dcterms:modified>
  <cp:revision>35</cp:revision>
  <dc:subject/>
  <dc:title>AI DOCENTI COORDINATORI DI MATERIA</dc:title>
</cp:coreProperties>
</file>